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KIET 11: Mapa Polski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blicz równania, a odgadniesz stolice województw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0655</wp:posOffset>
            </wp:positionV>
            <wp:extent cx="5798820" cy="5454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545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571500" cy="457200"/>
                <wp:effectExtent l="7620" t="6350" r="8255" b="82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71pt;margin-top:4.55pt;width:44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0645</wp:posOffset>
                </wp:positionV>
                <wp:extent cx="571500" cy="457200"/>
                <wp:effectExtent l="7620" t="6350" r="8255" b="838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35pt;width:44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6985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6.3pt;width:44.95pt;height:44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270</wp:posOffset>
                </wp:positionV>
                <wp:extent cx="457200" cy="457200"/>
                <wp:effectExtent l="6985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1pt;width:35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270</wp:posOffset>
                </wp:positionV>
                <wp:extent cx="457200" cy="45720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.1pt;width:35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38430</wp:posOffset>
                </wp:positionV>
                <wp:extent cx="457200" cy="4572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.9pt;width:35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47625</wp:posOffset>
                </wp:positionV>
                <wp:extent cx="571500" cy="457200"/>
                <wp:effectExtent l="7620" t="6350" r="8255" b="844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.75pt;width:44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571500" cy="457200"/>
                <wp:effectExtent l="7620" t="6350" r="8255" b="838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65pt;width:44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70485</wp:posOffset>
                </wp:positionV>
                <wp:extent cx="571500" cy="457200"/>
                <wp:effectExtent l="7620" t="6350" r="8255" b="825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55pt;width:44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96215</wp:posOffset>
                </wp:positionV>
                <wp:extent cx="457200" cy="4572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5.45pt;width:35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6985" t="698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8.3pt;width:35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540</wp:posOffset>
                </wp:positionV>
                <wp:extent cx="571500" cy="457200"/>
                <wp:effectExtent l="7620" t="6350" r="8255" b="838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.2pt;width:44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571500" cy="457200"/>
                <wp:effectExtent l="7620" t="6350" r="825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1pt;width:44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457200" cy="457200"/>
                <wp:effectExtent l="6985" t="6985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1pt;width:35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51765</wp:posOffset>
                </wp:positionV>
                <wp:extent cx="457200" cy="457200"/>
                <wp:effectExtent l="6985" t="6985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95pt;width:35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51765</wp:posOffset>
                </wp:positionV>
                <wp:extent cx="457200" cy="457200"/>
                <wp:effectExtent l="6985" t="6985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95pt;width:35.95pt;height:35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08585</wp:posOffset>
                </wp:positionV>
                <wp:extent cx="1847850" cy="5905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2 + 5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RA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8.5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2 + 5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KRA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10858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10 – 2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LUB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8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10 – 2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LUB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0975</wp:posOffset>
                </wp:positionH>
                <wp:positionV relativeFrom="paragraph">
                  <wp:posOffset>108585</wp:posOffset>
                </wp:positionV>
                <wp:extent cx="17335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3 + 6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BYDGOSZ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8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3 + 6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151" w:leader="none"/>
          <w:tab w:val="left" w:pos="7219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43510</wp:posOffset>
                </wp:positionV>
                <wp:extent cx="1847850" cy="5905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7 + 9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WARSZ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1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7 + 9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143510</wp:posOffset>
                </wp:positionV>
                <wp:extent cx="1847850" cy="5905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16 – 3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ZIELONA GÓ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1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16 – 3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ZIELONA GÓ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0975</wp:posOffset>
                </wp:positionH>
                <wp:positionV relativeFrom="paragraph">
                  <wp:posOffset>143510</wp:posOffset>
                </wp:positionV>
                <wp:extent cx="1733550" cy="5905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1 + 0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BIAŁYS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1.3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1 + 0 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BIAŁYS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3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3" w:leader="none"/>
          <w:tab w:val="left" w:pos="7424" w:leader="none"/>
        </w:tabs>
        <w:ind w:firstLine="212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77800</wp:posOffset>
                </wp:positionV>
                <wp:extent cx="1847850" cy="590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10 + 1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ŁÓD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4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10 + 1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ŁÓD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177800</wp:posOffset>
                </wp:positionV>
                <wp:extent cx="1847850" cy="5905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15 – 3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GDAŃ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15 – 3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0975</wp:posOffset>
                </wp:positionH>
                <wp:positionV relativeFrom="paragraph">
                  <wp:posOffset>177800</wp:posOffset>
                </wp:positionV>
                <wp:extent cx="1733550" cy="5905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10 + 4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SZCZE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10 + 4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9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95" w:leader="none"/>
          <w:tab w:val="left" w:pos="7574" w:leader="none"/>
        </w:tabs>
        <w:rPr/>
      </w:pPr>
      <w:r>
        <w:rPr>
          <w:rFonts w:cs="Calibri" w:ascii="Calibri" w:hAnsi="Calibri"/>
          <w:sz w:val="28"/>
          <w:szCs w:val="28"/>
        </w:rPr>
        <w:tab/>
        <w:tab/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169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169" w:leader="none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116205</wp:posOffset>
                </wp:positionV>
                <wp:extent cx="1847850" cy="5905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9 – 3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T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9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9 – 3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KAT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116205</wp:posOffset>
                </wp:positionV>
                <wp:extent cx="1847850" cy="5905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16 – 6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OLSZT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9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16 – 6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OLSZT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116205</wp:posOffset>
                </wp:positionV>
                <wp:extent cx="1733550" cy="5905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2 + 1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RZESZ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9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2 + 1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RZESZ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8125</wp:posOffset>
                </wp:positionH>
                <wp:positionV relativeFrom="paragraph">
                  <wp:posOffset>916305</wp:posOffset>
                </wp:positionV>
                <wp:extent cx="1847850" cy="5905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4 + 1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POZNA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2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4 + 1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3575</wp:posOffset>
                </wp:positionH>
                <wp:positionV relativeFrom="paragraph">
                  <wp:posOffset>916305</wp:posOffset>
                </wp:positionV>
                <wp:extent cx="1847850" cy="5905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5 – 1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WROCŁ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2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5 – 1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916305</wp:posOffset>
                </wp:positionV>
                <wp:extent cx="1733550" cy="5905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15 – 13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OP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2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15 – 13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O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1716405</wp:posOffset>
                </wp:positionV>
                <wp:extent cx="1847850" cy="5905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14 + 1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IEL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35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14 + 1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KIE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3:02:00Z</dcterms:created>
  <dc:creator>BPJG</dc:creator>
  <dc:description/>
  <cp:keywords/>
  <dc:language>en-US</dc:language>
  <cp:lastModifiedBy>BPJG</cp:lastModifiedBy>
  <dcterms:modified xsi:type="dcterms:W3CDTF">2014-11-03T22:06:00Z</dcterms:modified>
  <cp:revision>5</cp:revision>
  <dc:subject/>
  <dc:title>OBLICZ RÓWNANIA I ODGADNIJ JAKIE MAMY NAJWAŻNIEJSZE MIASTA</dc:title>
</cp:coreProperties>
</file>